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1) ODRŽAVANJE UREĐAJA ZA HLAĐENJE I GRIJANJE (KLIMA OPREMA)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ventivni pregled i polugodišnji </w:t>
      </w:r>
      <w:r>
        <w:rPr>
          <w:color w:val="000000"/>
          <w:szCs w:val="24"/>
          <w:lang w:val="hr-HR"/>
        </w:rPr>
        <w:t>servis klima opreme</w:t>
      </w:r>
      <w:r>
        <w:rPr>
          <w:szCs w:val="24"/>
          <w:lang w:val="hr-HR"/>
        </w:rPr>
        <w:t xml:space="preserve"> obavlja vanjski suradnik s kojim se sklapa ugovor o poslovnoj suradnji.</w:t>
      </w:r>
    </w:p>
    <w:p>
      <w:pPr>
        <w:pStyle w:val="Normal"/>
        <w:jc w:val="both"/>
        <w:rPr/>
      </w:pPr>
      <w:r>
        <w:rPr>
          <w:szCs w:val="24"/>
          <w:lang w:val="hr-HR"/>
        </w:rPr>
        <w:t>Polugodišnji servisi i/ili preventivni pregledi obuhvaćaju slijedeće radove:</w:t>
      </w:r>
    </w:p>
    <w:p>
      <w:pPr>
        <w:pStyle w:val="Heading5"/>
        <w:numPr>
          <w:ilvl w:val="3"/>
          <w:numId w:val="3"/>
        </w:numPr>
        <w:tabs>
          <w:tab w:val="clear" w:pos="851"/>
          <w:tab w:val="left" w:pos="720" w:leader="none"/>
        </w:tabs>
        <w:ind w:left="720" w:hanging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SPLIT SUSTAVI 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čišćenje ili zamjena filter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čišćenje izmjenjivača vanjsk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kontrola i čišćenje izmjenjivača topline unutarnj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tlakova rashladnog sredst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električnih spoje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pumpe kondenzat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Eventualni nedostaci utvrđeni tijekom preventivnog pregleda otkloniti će se u okviru i pod uvjetima servisnog održavanja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2.) ODRŽAVANJE RASHLADNE OPREM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edovni periodični servis ugrađene </w:t>
      </w:r>
      <w:r>
        <w:rPr>
          <w:color w:val="000000"/>
          <w:lang w:val="hr-HR"/>
        </w:rPr>
        <w:t>rashladne opreme</w:t>
      </w:r>
      <w:r>
        <w:rPr>
          <w:b/>
          <w:lang w:val="hr-HR"/>
        </w:rPr>
        <w:t xml:space="preserve"> </w:t>
      </w:r>
      <w:r>
        <w:rPr>
          <w:szCs w:val="24"/>
          <w:lang w:val="hr-HR"/>
        </w:rPr>
        <w:t>obavlja vanjski suradnik s kojim se sklapa ugovor o poslovnoj suradnji</w:t>
      </w:r>
      <w:r>
        <w:rPr>
          <w:lang w:val="hr-HR"/>
        </w:rPr>
        <w:t xml:space="preserve"> i obavlja se jednom godišnje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Redovni periodični servis obuhvaća slijedeće radove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egled funkcionalnosti rada svih uređaj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egled i pritezanje svih električnih spojeva u razvodnim i upravljačkim ormarim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regulacija automatike i otklanjanje sitnih kvarova, otapanje isparivača po potrebi te izmjena dotrajalih dijelov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/>
      </w:pPr>
      <w:r>
        <w:rPr>
          <w:lang w:val="hr-HR"/>
        </w:rPr>
        <w:t>pregled rashladnih sistema za plus i minus režim na propuštanje, regulacija automatike, dodavanje plina i ulja po potrebi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anje i čišćenje svih zračnih kondenzatora mehaničkim putem i ispiranjem visokotlačnom pumpom.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3.) KALIBRACIJA MJERNIH UREĐAJA – VAGE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alibraciju vaga obavlja vanjski suradnik. Redovna kalibracija obavlja se u zakonski propisanim periodima. Evidencija o kalibriranim vagama vodi se u obliku računa izdanih od strane vanjskog suradnika. Vage se obilježavaju umjernom markicom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4.) KALIBRACIJA MJERNIH UREĐAJA – TERMOMETRI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objektu se koriste se zidni termometri koji mjere temperaturu prostora/prostorija i ubodni termometri. Interna kalibracija termometara provodi se 2 puta godišnje pomoću kalibriranog termometara kojega je kalibrirao ovlašteni umjerni laboratorij, na način da se referentni uređaj (kalibrirani termometar) unese u prostoriju/prostor, te da se nakon 60 minuta očita vrijednost na referentnom uređaju i na mjernom uređaju, a dobivene vrijednosti se upisuju u evidenciju kalibracije mjernih uređaja. Ubodni termometar se kalibrira na način da referentni uređaj i mjerni uređaj mjere temperaturu vode (posuda od cca 2dcl) u kojemu se nalazi 5-6 kockica leda. Nakon 10 minuta očitava se vrijednost na referentnom uređaju i na mjernom uređaju, a dobivene vrijednosti se upisuju u evidenciju kalibracije mjernih ure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Za provođenje interne kalibracije termometara odgovoran je Voditelj HACCP tima, koji nakon provedene interne kalibracije ispunjava </w:t>
      </w:r>
      <w:r>
        <w:rPr>
          <w:i/>
          <w:lang w:val="hr-HR"/>
        </w:rPr>
        <w:t>Evidenciju kalibracije mjernih uređaja.</w:t>
      </w:r>
      <w:r>
        <w:rPr>
          <w:lang w:val="hr-HR"/>
        </w:rPr>
        <w:t>.</w:t>
      </w:r>
      <w:r>
        <w:br w:type="page"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Osim navedenih radova vezanih uz održavanje, Voditelj objekta sve nastale kvarove i oštećenja obavezno trebaju prijaviti odgovornoj osobi SPH u obliku </w:t>
      </w:r>
      <w:r>
        <w:rPr>
          <w:i/>
          <w:lang w:val="hr-HR"/>
        </w:rPr>
        <w:t>Evidencije prijave kva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5.) KONTROLNA LISTA ZA ODRŽAVAN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447"/>
        <w:gridCol w:w="4394"/>
      </w:tblGrid>
      <w:tr>
        <w:trPr/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MET KONTROLE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2419" w:hRule="atLeast"/>
        </w:trPr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SHLADNI UREĐAJI</w:t>
            </w:r>
          </w:p>
        </w:tc>
        <w:tc>
          <w:tcPr>
            <w:tcW w:w="24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oditelj objekta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Svakih 4 sati tijekom radnog vremena provjeriti da li je temperatura rashladnog uređaja porasla tako da se može na vrijeme popraviti uređaj.</w:t>
            </w:r>
          </w:p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Kvar odmah prijaviti odgovornoj osobi SPH.</w:t>
            </w:r>
          </w:p>
        </w:tc>
      </w:tr>
      <w:tr>
        <w:trPr>
          <w:trHeight w:val="1880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VAROVI NA OBJEKTU (OŠTEĆENJA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Jednom tjedno pregledati sva rasvjetna tijela, podove i zidove te svako oštećenje prijaviti odgovornoj osobi SPH.</w:t>
            </w:r>
          </w:p>
        </w:tc>
      </w:tr>
      <w:tr>
        <w:trPr>
          <w:trHeight w:val="1868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TROLA UREĐAJA (vage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Jednom tjedno pregledati sve uređaje i prijaviti kvarove odgovornoj osobi SPH.</w:t>
            </w:r>
          </w:p>
        </w:tc>
      </w:tr>
      <w:tr>
        <w:trPr>
          <w:trHeight w:val="2575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PRIBOR (pomoćna oprema, lodne, i sl.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Jednom tjedno pregledati sav pribor i posuđe koje se koristi u objektu i prijaviti oštećenja odgovornoj osobi SPH. 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Oštećeni pribor i posuđe ukloniti iz upotrebe.</w:t>
            </w:r>
          </w:p>
        </w:tc>
      </w:tr>
      <w:tr>
        <w:trPr>
          <w:trHeight w:val="1781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NI NALOZI VANJSKIH IZVOĐAČA ZA IZVRŠENE POPRAVKE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Uručiti odgovornoj osobi SPH nakon izvršenog posl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5920"/>
      <w:gridCol w:w="2760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PLAN PREVENTIVNOG ODRŽAVANJA OPREME I KALIBRACIJE MJERNIH UREĐAJA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color w:val="000000"/>
              <w:sz w:val="20"/>
              <w:lang w:val="hr-HR"/>
            </w:rPr>
          </w:pPr>
          <w:r>
            <w:rPr>
              <w:sz w:val="20"/>
              <w:lang w:val="hr-HR"/>
            </w:rPr>
            <w:t>Oznaka dokumenta: PPOK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0"/>
              <w:lang w:val="hr-HR"/>
            </w:rPr>
          </w:pPr>
          <w:r>
            <w:rPr>
              <w:rFonts w:cs="Arial" w:ascii="Arial" w:hAnsi="Arial"/>
              <w:color w:val="000000"/>
              <w:sz w:val="20"/>
              <w:lang w:val="hr-HR"/>
            </w:rPr>
          </w:r>
        </w:p>
      </w:tc>
      <w:tc>
        <w:tcPr>
          <w:tcW w:w="5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lang w:val="hr-HR"/>
            </w:rPr>
          </w:pPr>
          <w:r>
            <w:rPr>
              <w:sz w:val="20"/>
              <w:lang w:val="hr-HR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i/>
      <w:color w:val="000000"/>
      <w:sz w:val="22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true"/>
      <w:autoSpaceDE w:val="true"/>
      <w:textAlignment w:val="auto"/>
      <w:outlineLvl w:val="4"/>
    </w:pPr>
    <w:rPr>
      <w:color w:val="000000"/>
      <w:sz w:val="22"/>
      <w:u w:val="single"/>
      <w:lang w:val="en-AU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4Char">
    <w:name w:val="Naslov 4 Char"/>
    <w:qFormat/>
    <w:rPr>
      <w:i/>
      <w:sz w:val="22"/>
      <w:lang w:val="en-AU" w:bidi="ar-SA"/>
    </w:rPr>
  </w:style>
  <w:style w:type="character" w:styleId="Naslov5Char">
    <w:name w:val="Naslov 5 Char"/>
    <w:qFormat/>
    <w:rPr>
      <w:sz w:val="22"/>
      <w:u w:val="single"/>
      <w:lang w:val="en-AU" w:bidi="ar-SA"/>
    </w:rPr>
  </w:style>
  <w:style w:type="character" w:styleId="TekstbaloniaChar">
    <w:name w:val="Tekst balončića Char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widowControl/>
      <w:overflowPunct w:val="true"/>
      <w:autoSpaceDE w:val="true"/>
      <w:spacing w:before="0" w:after="200"/>
      <w:textAlignment w:val="auto"/>
    </w:pPr>
    <w:rPr>
      <w:color w:val="575757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5:00Z</dcterms:created>
  <dc:creator>SANJA</dc:creator>
  <dc:description/>
  <cp:keywords/>
  <dc:language>en-US</dc:language>
  <cp:lastModifiedBy>Bojan Smrkulj</cp:lastModifiedBy>
  <cp:lastPrinted>2014-11-11T20:02:00Z</cp:lastPrinted>
  <dcterms:modified xsi:type="dcterms:W3CDTF">2018-10-14T18:37:00Z</dcterms:modified>
  <cp:revision>72</cp:revision>
  <dc:subject/>
  <dc:title/>
</cp:coreProperties>
</file>